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rFonts w:ascii="Arial;Times New Roman" w:hAnsi="Arial;Times New Roman" w:cs="Arial;Times New Roman"/>
          <w:b/>
          <w:b/>
          <w:sz w:val="20"/>
          <w:lang w:val="en-US"/>
        </w:rPr>
      </w:pPr>
      <w:r>
        <w:rPr>
          <w:rFonts w:cs="Arial;Times New Roman"/>
          <w:b/>
          <w:sz w:val="20"/>
          <w:lang w:val="en-US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;Times New Roman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80013997"/>
            <w:bookmarkStart w:id="1" w:name="__Fieldmark__0_388001399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80013997"/>
            <w:bookmarkStart w:id="3" w:name="__Fieldmark__1_3880013997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3880013997"/>
            <w:bookmarkStart w:id="5" w:name="__Fieldmark__2_3880013997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3880013997"/>
            <w:bookmarkStart w:id="7" w:name="__Fieldmark__3_3880013997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;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;Times New Roman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3880013997"/>
            <w:bookmarkStart w:id="9" w:name="__Fieldmark__12_3880013997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3880013997"/>
            <w:bookmarkStart w:id="11" w:name="__Fieldmark__13_3880013997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;Times New Roman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3880013997"/>
            <w:bookmarkStart w:id="13" w:name="__Fieldmark__14_3880013997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3880013997"/>
            <w:bookmarkStart w:id="15" w:name="__Fieldmark__15_3880013997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3880013997"/>
            <w:bookmarkStart w:id="17" w:name="__Fieldmark__16_3880013997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3880013997"/>
            <w:bookmarkStart w:id="19" w:name="__Fieldmark__17_3880013997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3880013997"/>
            <w:bookmarkStart w:id="21" w:name="__Fieldmark__18_3880013997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;Times New Roman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szCs w:val="12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3880013997"/>
            <w:bookmarkStart w:id="23" w:name="__Fieldmark__64_3880013997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3880013997"/>
            <w:bookmarkStart w:id="25" w:name="__Fieldmark__65_3880013997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MS Gothic" w:hAnsi="MS Mincho;MS Gothic" w:eastAsia="MS Mincho;MS Gothic" w:cs="MS Mincho;MS Gothic"/>
          <w:lang w:val="en-US" w:eastAsia="en-US"/>
        </w:rPr>
      </w:pPr>
      <w:r>
        <w:rPr>
          <w:rFonts w:eastAsia="MS Mincho;MS Gothic" w:cs="MS Mincho;MS Gothic" w:ascii="MS Mincho;MS Gothic" w:hAnsi="MS Mincho;MS Gothic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3880013997"/>
            <w:bookmarkStart w:id="27" w:name="__Fieldmark__239_3880013997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3880013997"/>
            <w:bookmarkStart w:id="29" w:name="__Fieldmark__240_3880013997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3880013997"/>
            <w:bookmarkStart w:id="31" w:name="__Fieldmark__241_3880013997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3880013997"/>
            <w:bookmarkStart w:id="33" w:name="__Fieldmark__242_3880013997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3880013997"/>
            <w:bookmarkStart w:id="35" w:name="__Fieldmark__243_3880013997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3880013997"/>
            <w:bookmarkStart w:id="37" w:name="__Fieldmark__247_3880013997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3880013997"/>
            <w:bookmarkStart w:id="39" w:name="__Fieldmark__248_3880013997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3880013997"/>
            <w:bookmarkStart w:id="41" w:name="__Fieldmark__252_3880013997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3880013997"/>
            <w:bookmarkStart w:id="43" w:name="__Fieldmark__253_3880013997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3880013997"/>
            <w:bookmarkStart w:id="45" w:name="__Fieldmark__254_3880013997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;Times New Roman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3880013997"/>
            <w:bookmarkStart w:id="47" w:name="__Fieldmark__261_3880013997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3880013997"/>
            <w:bookmarkStart w:id="49" w:name="__Fieldmark__262_3880013997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;Times New Roman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;Times New Roman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;Times New Roman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0" w:name="__Fieldmark__269_3880013997"/>
            <w:bookmarkStart w:id="51" w:name="__Fieldmark__269_3880013997"/>
            <w:bookmarkEnd w:id="51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- 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;Times New Roman" w:ascii="Cambria" w:hAnsi="Cambria"/>
                <w:b/>
                <w:szCs w:val="12"/>
              </w:rPr>
              <w:t>Собственной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2" w:name="__Fieldmark__270_3880013997"/>
            <w:bookmarkStart w:id="53" w:name="__Fieldmark__270_3880013997"/>
            <w:bookmarkEnd w:id="53"/>
            <w:r>
              <w:rPr>
                <w:rFonts w:cs="Arial;Times New Roman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4" w:name="__Fieldmark__271_3880013997"/>
            <w:bookmarkStart w:id="55" w:name="__Fieldmark__271_3880013997"/>
            <w:bookmarkEnd w:id="55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6" w:name="__Fieldmark__272_3880013997"/>
            <w:bookmarkStart w:id="57" w:name="__Fieldmark__272_3880013997"/>
            <w:bookmarkEnd w:id="57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;Times New Roman" w:ascii="Cambria" w:hAnsi="Cambria"/>
          <w:caps w:val="false"/>
          <w:smallCaps w:val="false"/>
          <w:szCs w:val="12"/>
        </w:rPr>
        <w:t xml:space="preserve">  </w:t>
      </w:r>
      <w:r>
        <w:rPr>
          <w:rFonts w:cs="Arial;Times New Roman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заполнения</w:t>
            </w:r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;Times New Roman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;Times New Roman"/>
        </w:rPr>
      </w:pPr>
      <w:r>
        <w:rPr>
          <w:rFonts w:eastAsia="Arial;Times New Roman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;Times New Roman" w:hAnsi="Arial;Times New Roman" w:cs="Arial;Times New Roman"/>
          <w:b/>
          <w:b/>
          <w:caps/>
          <w:sz w:val="28"/>
        </w:rPr>
      </w:pPr>
      <w:r>
        <w:rPr>
          <w:rFonts w:cs="Arial;Times New Roman" w:ascii="Arial;Times New Roman" w:hAnsi="Arial;Times New Roman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3880013997"/>
            <w:bookmarkStart w:id="59" w:name="__Fieldmark__286_3880013997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3880013997"/>
            <w:bookmarkStart w:id="61" w:name="__Fieldmark__287_3880013997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3880013997"/>
            <w:bookmarkStart w:id="63" w:name="__Fieldmark__304_3880013997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3880013997"/>
            <w:bookmarkStart w:id="65" w:name="__Fieldmark__305_3880013997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3880013997"/>
            <w:bookmarkStart w:id="67" w:name="__Fieldmark__306_3880013997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3880013997"/>
            <w:bookmarkStart w:id="69" w:name="__Fieldmark__307_3880013997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;Times New Roman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3880013997"/>
            <w:bookmarkStart w:id="71" w:name="__Fieldmark__310_3880013997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3880013997"/>
            <w:bookmarkStart w:id="73" w:name="__Fieldmark__311_3880013997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3880013997"/>
            <w:bookmarkStart w:id="75" w:name="__Fieldmark__312_3880013997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3880013997"/>
            <w:bookmarkStart w:id="77" w:name="__Fieldmark__313_3880013997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3880013997"/>
            <w:bookmarkStart w:id="79" w:name="__Fieldmark__314_3880013997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3880013997"/>
            <w:bookmarkStart w:id="81" w:name="__Fieldmark__315_3880013997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3880013997"/>
            <w:bookmarkStart w:id="83" w:name="__Fieldmark__316_3880013997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3880013997"/>
            <w:bookmarkStart w:id="85" w:name="__Fieldmark__317_3880013997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3880013997"/>
            <w:bookmarkStart w:id="87" w:name="__Fieldmark__337_3880013997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3880013997"/>
            <w:bookmarkStart w:id="89" w:name="__Fieldmark__338_3880013997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3880013997"/>
            <w:bookmarkStart w:id="91" w:name="__Fieldmark__339_3880013997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3880013997"/>
            <w:bookmarkStart w:id="93" w:name="__Fieldmark__340_3880013997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rPr>
                <w:rFonts w:cs="Arial;Times New Roman" w:ascii="Arial;Times New Roman" w:hAnsi="Arial;Times New Roman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pacing w:val="60"/>
              </w:rPr>
            </w:pPr>
            <w:r>
              <w:rPr>
                <w:rFonts w:cs="Arial;Times New Roman" w:ascii="Arial;Times New Roman" w:hAnsi="Arial;Times New Roman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</w:tr>
    </w:tbl>
    <w:p>
      <w:pPr>
        <w:pStyle w:val="Normal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</w:rPr>
        <w:t xml:space="preserve">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  <w:t>c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widowControl w:val="false"/>
        <w:ind w:right="21" w:hanging="0"/>
        <w:rPr>
          <w:rFonts w:ascii="Arial;Times New Roman" w:hAnsi="Arial;Times New Roman" w:cs="Arial;Times New Roman"/>
          <w:lang w:val="en-US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Arial;Times New Roman" w:ascii="Arial;Times New Roman" w:hAnsi="Arial;Times New Roman"/>
        </w:rPr>
        <w:t>М.П.</w:t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;Times New Roman" w:ascii="Arial;Times New Roman" w:hAnsi="Arial;Times New Roman"/>
          <w:caps/>
          <w:sz w:val="18"/>
          <w:szCs w:val="18"/>
        </w:rPr>
        <w:t>приложение (</w:t>
      </w: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caps/>
          <w:sz w:val="18"/>
          <w:szCs w:val="1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4" w:name="__Fieldmark__367_3880013997"/>
            <w:bookmarkStart w:id="95" w:name="__Fieldmark__367_3880013997"/>
            <w:bookmarkEnd w:id="9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6" w:name="__Fieldmark__368_3880013997"/>
            <w:bookmarkStart w:id="97" w:name="__Fieldmark__368_3880013997"/>
            <w:bookmarkEnd w:id="9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8" w:name="__Fieldmark__388_3880013997"/>
            <w:bookmarkStart w:id="99" w:name="__Fieldmark__388_3880013997"/>
            <w:bookmarkEnd w:id="9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0" w:name="__Fieldmark__389_3880013997"/>
            <w:bookmarkStart w:id="101" w:name="__Fieldmark__389_3880013997"/>
            <w:bookmarkEnd w:id="10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2" w:name="__Fieldmark__390_3880013997"/>
            <w:bookmarkStart w:id="103" w:name="__Fieldmark__390_3880013997"/>
            <w:bookmarkEnd w:id="10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4" w:name="__Fieldmark__391_3880013997"/>
            <w:bookmarkStart w:id="105" w:name="__Fieldmark__391_3880013997"/>
            <w:bookmarkEnd w:id="10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6" w:name="__Fieldmark__427_3880013997"/>
            <w:bookmarkStart w:id="107" w:name="__Fieldmark__427_3880013997"/>
            <w:bookmarkEnd w:id="107"/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8" w:name="__Fieldmark__428_3880013997"/>
            <w:bookmarkStart w:id="109" w:name="__Fieldmark__428_3880013997"/>
            <w:bookmarkEnd w:id="10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0" w:name="__Fieldmark__429_3880013997"/>
            <w:bookmarkStart w:id="111" w:name="__Fieldmark__429_3880013997"/>
            <w:bookmarkEnd w:id="11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2" w:name="__Fieldmark__430_3880013997"/>
            <w:bookmarkStart w:id="113" w:name="__Fieldmark__430_3880013997"/>
            <w:bookmarkEnd w:id="11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;Times New Roman" w:hAnsi="Arial;Times New Roman" w:eastAsia="Times New Roman;Times New Roman" w:cs="Arial;Times New Roman"/>
          <w:caps/>
          <w:sz w:val="12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;Times New Roman" w:hAnsi="Arial;Times New Roman" w:eastAsia="Times New Roman;Times New Roman" w:cs="Arial;Times New Roman"/>
          <w:caps/>
          <w:sz w:val="8"/>
          <w:szCs w:val="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eastAsia="Times New Roman;Times New Roman" w:cs="Arial;Times New Roman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;Times New Roman" w:cs="Arial;Times New Roman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MS Gothic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;Times New Roman" w:ascii="Arial;Times New Roman" w:hAnsi="Arial;Times New Roman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;Times New Roman" w:ascii="Arial;Times New Roman" w:hAnsi="Arial;Times New Roman"/>
          <w:sz w:val="16"/>
          <w:szCs w:val="16"/>
          <w:vertAlign w:val="subscript"/>
        </w:rPr>
        <w:t xml:space="preserve">. </w:t>
      </w:r>
      <w:r>
        <w:rPr>
          <w:rFonts w:cs="Arial;Times New Roman" w:ascii="Arial;Times New Roman" w:hAnsi="Arial;Times New Roman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ое 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</w:t>
      </w:r>
      <w:r>
        <w:rPr>
          <w:rFonts w:cs="Arial;Times New Roman" w:ascii="Arial;Times New Roman" w:hAnsi="Arial;Times New Roman"/>
          <w:sz w:val="16"/>
          <w:szCs w:val="16"/>
        </w:rPr>
        <w:t>Р</w:t>
      </w:r>
      <w:r>
        <w:rPr>
          <w:rStyle w:val="Style17"/>
          <w:rFonts w:eastAsia="Calibri" w:cs="Arial;Times New Roman"/>
          <w:sz w:val="16"/>
          <w:szCs w:val="16"/>
        </w:rPr>
        <w:t>оссийской Федерации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</w:t>
      </w:r>
      <w:r>
        <w:rPr>
          <w:rFonts w:cs="Arial;Times New Roman" w:ascii="Arial;Times New Roman" w:hAnsi="Arial;Times New Roman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;Times New Roman" w:ascii="Arial;Times New Roman" w:hAnsi="Arial;Times New Roman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>Публичное акционерное общество «БАНК УРАЛСИБ»</dc:title>
</cp:coreProperties>
</file>